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EC3009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MPUTATIONAL INTELLIGENCE AND OPTIMIZATION TECHNIQU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2"/>
              <w:jc w:val="both"/>
              <w:rPr/>
            </w:pPr>
            <w:r>
              <w:rPr/>
              <w:t>Differentiate supervised and unsupervised training methodolog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/>
              <w:t>Compare and contrast biological neural networks and artificial neural networ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/>
              <w:t>Formulate the training algorithm of Back Propagation Neural Network for pattern recognition applications. Support your answer with mathematical equations and neat architec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/>
              <w:t>“</w:t>
            </w:r>
            <w:r>
              <w:rPr/>
              <w:t>Kohonen Neural Network is mainly used for clustering applications”. Justify this statement with architecture and training algorith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/>
              <w:t>Point out the significant drawback of Perceptron. Suggest a method to overcome this demer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2"/>
              <w:jc w:val="both"/>
              <w:rPr/>
            </w:pPr>
            <w:r>
              <w:rPr/>
              <w:t>Frame suitable mathematical techniques for converting a fuzzy variable into classical variab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max-min composition method for framing a new fuzzy relation with suitabl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55"/>
              <w:jc w:val="both"/>
              <w:rPr/>
            </w:pPr>
            <w:r>
              <w:rPr/>
              <w:t>Differentiate the concepts of fuzzy sets, fuzzy functions and fuzzy relations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/>
              <w:t>Illustrate the various methodologies of fuzzy decision making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     </w:t>
            </w: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2"/>
              <w:jc w:val="both"/>
              <w:rPr/>
            </w:pPr>
            <w:r>
              <w:rPr/>
              <w:t>Summarize the functions of various layers of Adaptive Neuro Fuzzy Inference Systems with mathematical equations. Support your answer with neat architecture and training algorith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/>
              <w:t>Demonstrate the image clustering process using fuzzy C-means algorith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technical concepts of Particle Swarm Optimization algorithm with necessary mathematical equ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/>
              <w:t>With neat architecture, explain the Classification and Regression Tree (CART) algorithm for data clustering approa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/>
              <w:t>Illustrate the functional methodology of Genetic Algorithm using a neat flow cha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exact" w:line="262"/>
              <w:jc w:val="both"/>
              <w:rPr/>
            </w:pPr>
            <w:r>
              <w:rPr/>
              <w:t>Outline the technical concepts of various cross over and mutation operators used in Genetic Algorith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672A609-CE21-42D2-90DF-8F8A7B4FB63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1</Pages>
  <Words>322</Words>
  <Characters>1841</Characters>
  <CharactersWithSpaces>2159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02:00Z</dcterms:created>
  <dc:creator>Ku</dc:creator>
  <dc:description/>
  <dc:language>en-US</dc:language>
  <cp:lastModifiedBy>Admin</cp:lastModifiedBy>
  <cp:lastPrinted>2018-02-03T04:50:00Z</cp:lastPrinted>
  <dcterms:modified xsi:type="dcterms:W3CDTF">2018-05-12T03:1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